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332325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851796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8429978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